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493014594"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722842291"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754699986"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656337221"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692269930"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370120881"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300988907"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438612476"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590752690"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529228327"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785901069"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852805809"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766480841"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719553667"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739141507"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